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LVI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28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Órgão emissor: Unidade descentralizada do MAPA ou outro ente público competente responsável pela emissã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"/>
        <w:rPr/>
      </w:pPr>
      <w:r>
        <w:rPr/>
        <w:t>CERTIFICADO DE CREDENCIAMENTO NO REGISTRO NACIONAL DE SEMENTES E MUDAS – RENASEM - MODELO “B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CESSO Nº 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: 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NPJ/CPF: ________________________Inscrição Estadual: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dereço: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enciamento no RENASEM nº___________________ Válido até: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Atividade(s):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Espécie(s): 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Laboratório próprio ou de terceiros:_______________ RENASEM nº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Responsável Técnico: __________________________RENASEM nº: 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ção Profissional: ___________________________CREA nº: 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cal e dat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ção e assinatura do responsável pela emissã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3"/>
        <w:rPr/>
      </w:pPr>
      <w:r>
        <w:rPr/>
        <w:t>(Modelo “B” - utilizado para as atividades de entidade certificadora de sementes e de mudas, responsável técnico e amostrador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6:00Z</dcterms:created>
  <dc:creator>carlosguedes</dc:creator>
  <dc:description/>
  <dc:language>en-US</dc:language>
  <cp:lastModifiedBy>usuario</cp:lastModifiedBy>
  <dcterms:modified xsi:type="dcterms:W3CDTF">2019-06-11T09:16:00Z</dcterms:modified>
  <cp:revision>2</cp:revision>
  <dc:subject/>
  <dc:title>ANEXO</dc:title>
</cp:coreProperties>
</file>